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870"/>
      </w:tblGrid>
      <w:tr>
        <w:trPr/>
        <w:tc>
          <w:tcPr>
            <w:tcW w:w="5232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</w:tc>
        <w:tc>
          <w:tcPr>
            <w:tcW w:w="487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lang w:val="tt-RU"/>
              </w:rPr>
            </w:pPr>
            <w:r>
              <w:rPr>
                <w:rFonts w:cs="Arial" w:ascii="Arial Tat;Arial" w:hAnsi="Arial Tat;Arial"/>
                <w:b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lang w:val="tt-RU"/>
              </w:rPr>
            </w:pPr>
            <w:r>
              <w:rPr>
                <w:rFonts w:cs="Arial" w:ascii="Arial Tat;Arial" w:hAnsi="Arial Tat;Arial"/>
                <w:b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 Tat;Arial" w:hAnsi="Arial Tat;Arial" w:cs="Arial Tat;Arial"/>
                <w:b/>
                <w:b/>
                <w:lang w:val="tt-RU"/>
              </w:rPr>
            </w:pPr>
            <w:r>
              <w:rPr>
                <w:rFonts w:cs="Arial Tat;Arial" w:ascii="Arial Tat;Arial" w:hAnsi="Arial Tat;Arial"/>
                <w:b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22"/>
                <w:lang w:val="tt-RU"/>
              </w:rPr>
            </w:pPr>
            <w:r>
              <w:rPr>
                <w:sz w:val="22"/>
                <w:lang w:val="tt-RU"/>
              </w:rPr>
            </w:r>
          </w:p>
        </w:tc>
      </w:tr>
      <w:tr>
        <w:trPr>
          <w:trHeight w:val="822" w:hRule="atLeast"/>
        </w:trPr>
        <w:tc>
          <w:tcPr>
            <w:tcW w:w="5232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6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  <w:tc>
          <w:tcPr>
            <w:tcW w:w="48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tt-RU"/>
              </w:rPr>
            </w:pPr>
            <w:r>
              <w:rPr>
                <w:rFonts w:cs="Arial" w:ascii="Arial" w:hAnsi="Arial"/>
                <w:b/>
                <w:lang w:val="tt-RU"/>
              </w:rPr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№ </w:t>
            </w:r>
            <w:r>
              <w:rPr>
                <w:b/>
                <w:sz w:val="28"/>
                <w:szCs w:val="28"/>
                <w:lang w:val="tt-RU"/>
              </w:rPr>
              <w:t>17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4 февраля 2022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образовании «Нижнекамский муниципальный район», утвержденное решением Совета Нижнекам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05 года № 25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едеральными законами от 01 июля 2021 года № 251-ФЗ «О внесении изменений в Бюджетный кодекс Российской Федерации» и от 29 ноября 2021 года № 384-ФЗ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, </w:t>
      </w:r>
      <w:r>
        <w:rPr>
          <w:sz w:val="28"/>
          <w:szCs w:val="28"/>
        </w:rPr>
        <w:t xml:space="preserve">Совет Нижнекамского муниципального района 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бюджетном процессе в муниципальном образовании «Нижнекамский муниципальный район», утвержденное решением Совета Нижнекамского муниципального района от 29 декабря 2005 года № 25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дополнить статью 5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участия граждан в бюджетном процессе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в абзаце первом пункта 1 статьи 13 после слов «бюджетных средств» дополнить словами «облада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абзаце 11 пункта 1 статьи 13, абзаце 4 пункта 2 статьи 28 слова «настоящим Кодексом» заменить на слова «</w:t>
      </w:r>
      <w:hyperlink r:id="rId2">
        <w:r>
          <w:rPr>
            <w:rStyle w:val="InternetLink"/>
            <w:rFonts w:cs="Times New Roman" w:eastAsia="Malgun Gothic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 пункт 2 статьи 22.4 изложить в следующей редакции: «Предельный объем заимствований определяется в соответствии с требованиями статьи 106 Бюджет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ункт 2 статьи 23 изложить в следующей редакции: «2. Проект бюджета составляется на основе положений, сведений и документов, установленных статьей 172 Бюджетного кодекса Российской Федерации и статьей 53 Бюджетного кодекса Республики Татарста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абзац 2 пункта 2 статьи 28 дополнить словами «в случаях, предусмотренных статьей 160.1 Бюджетного кодекса Российской Федерации "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 абзац 3 пункта 2 статьи 28 дополнить словами «в случаях, предусмотренных статьей 160.2 Бюджет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 пункт 4 статьи 35 дополнить подпункто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в случае увеличения бюджетных ассигнований текущего финансового года на оплату отдельных видов товаров, работ, услуг, приобретаемых с использованием электронного сертификата, в случаях, определенных федеральным законом, в объеме, не превышающем остатка не использованных на начало текущего финансового года бюджетных ассигнований на указанные цели в соответствии с требованиями, установленными Бюджетным Кодексом Российской Федераци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 пункт 4 статьи 44 после слов «на единый счет бюджета» дополнить словами «, если иное не предусмотрено Бюджетным Кодексом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ункт 3 статьи 19, пункт 3 статьи 22.2 призн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ложения абзацев 2 и 3 пункта 2 статьи 28 Положения о бюджетном процессе в муниципальном образовании «Нижнекамский муниципальный район», утвержденное решением Совета Нижнекамского муниципального района от 29 декабря 2005 года № 25 (в редакции настоящего решения) применяются к правоотношениям, возникающим при составлении и исполнении местного бюджета, начиная с бюджетов на 2022 год и на плановый период 2023 и 2024 годов (на 2022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заместитель Главы</w:t>
        <w:tab/>
        <w:tab/>
        <w:tab/>
        <w:tab/>
        <w:tab/>
        <w:tab/>
        <w:t xml:space="preserve">                               А.В.Умник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54:00Z</dcterms:created>
  <dc:creator>User</dc:creator>
  <dc:description/>
  <cp:keywords/>
  <dc:language>en-US</dc:language>
  <cp:lastModifiedBy>USER</cp:lastModifiedBy>
  <cp:lastPrinted>2022-02-01T14:18:00Z</cp:lastPrinted>
  <dcterms:modified xsi:type="dcterms:W3CDTF">2022-02-15T06:14:00Z</dcterms:modified>
  <cp:revision>10</cp:revision>
  <dc:subject/>
  <dc:title>Проект</dc:title>
</cp:coreProperties>
</file>